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510"/>
        <w:gridCol w:w="3330"/>
        <w:gridCol w:w="810"/>
      </w:tblGrid>
      <w:tr>
        <w:trPr/>
        <w:tc>
          <w:tcPr>
            <w:tcW w:w="5418" w:type="dxa"/>
            <w:gridSpan w:val="2"/>
            <w:tcBorders/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 xml:space="preserve">Training Circular </w:t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No. 21-305-5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5904" w:leader="none"/>
                <w:tab w:val="left" w:pos="633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144" w:hanging="0"/>
              <w:jc w:val="center"/>
              <w:rPr>
                <w:sz w:val="22"/>
              </w:rPr>
            </w:pPr>
            <w:r>
              <w:rPr>
                <w:sz w:val="22"/>
              </w:rPr>
              <w:t>Headquarters,</w:t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5904" w:leader="none"/>
                <w:tab w:val="left" w:pos="633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144" w:hanging="0"/>
              <w:jc w:val="center"/>
              <w:rPr>
                <w:sz w:val="22"/>
              </w:rPr>
            </w:pPr>
            <w:r>
              <w:rPr>
                <w:sz w:val="22"/>
              </w:rPr>
              <w:t>Department of the Army</w:t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ashington, DC, 12 December 1991</w:t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Heading4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TRAINING PROGRAM FOR EQUIPMENT TRANSPORTERS</w:t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(C-HET, MET, AND LET)</w:t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Heading2"/>
              <w:spacing w:before="240" w:after="240"/>
              <w:rPr>
                <w:sz w:val="22"/>
              </w:rPr>
            </w:pPr>
            <w:r>
              <w:rPr>
                <w:sz w:val="22"/>
              </w:rPr>
              <w:t>TABLE OF CONTENTS</w:t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ing3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Pag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>PREFACE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iii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>CHAPTER 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b/>
                <w:sz w:val="22"/>
              </w:rPr>
              <w:t>RISK MANAGEMENT</w:t>
            </w:r>
            <w:r>
              <w:rPr>
                <w:sz w:val="22"/>
              </w:rPr>
              <w:t>…………………………...…………….……..…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1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>CHAPTER 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Heading6"/>
              <w:spacing w:before="120" w:after="120"/>
              <w:rPr/>
            </w:pPr>
            <w:r>
              <w:rPr>
                <w:sz w:val="22"/>
              </w:rPr>
              <w:t>INSTRUCTIONAL AIDS</w:t>
            </w:r>
            <w:r>
              <w:rPr>
                <w:b w:val="false"/>
                <w:sz w:val="22"/>
              </w:rPr>
              <w:t>…………………………………………………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2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>CHAPTER 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b/>
                <w:sz w:val="22"/>
              </w:rPr>
              <w:t>SAMPLE TRAINING SCHEDULE</w:t>
            </w:r>
            <w:r>
              <w:rPr>
                <w:sz w:val="22"/>
              </w:rPr>
              <w:t>……………………....……………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3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PTER 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MPLE TRAINING AREAS</w:t>
            </w:r>
            <w:r>
              <w:rPr>
                <w:sz w:val="22"/>
              </w:rPr>
              <w:t>………………………………………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>CHAPTER 5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b/>
                <w:sz w:val="22"/>
              </w:rPr>
              <w:t>HEAVY EQUIPMENT TRANSPORTER M911</w:t>
            </w:r>
            <w:r>
              <w:rPr>
                <w:sz w:val="22"/>
              </w:rPr>
              <w:t>…………………..……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5-1</w:t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20" w:hanging="0"/>
              <w:rPr>
                <w:sz w:val="22"/>
              </w:rPr>
            </w:pPr>
            <w:r>
              <w:rPr>
                <w:sz w:val="22"/>
              </w:rPr>
              <w:t>Section I.        Lesson Outline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Use Technical Manuals (TMs) and Lubrication Orders (LOs) and Make Entries on DA Form 2404…………………………………………………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5-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Observe Safety Rules and Procedures for Driving Under Adverse Road Conditions…………………………………………………………………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5-1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Identify Instruments, Controls, and Indicators…………..…..…………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5-1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Perform Operator Preventive Maintenance Checks and Services (PMCS)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5-2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Perform Operator Preventive Maintenance Checks and Services (PMCS) on Semitrailer………………………………………………….……….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5-2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Couple Semitrailer…………………………………………………………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5-2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Uncouple Semitrailer………………………………………………………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5-3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Drive Vehicle with Automatic Transmission………………………………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5-3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Drive Vehicle on Improved (Primary) Roads Without a Load………...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5-4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Back Vehicle Without a Load………………………...……………………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5-4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Drive Vehicle on Unimproved (Secondary) Roads Without a Load………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5-5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Load an M1 Tank onto a Semitrailer………………………………………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5-5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Back a Loaded Vehicle…………………………………………………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5-6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Drive a Loaded Vehicle on Improved (Primary) Roads………………….…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5-6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Unload an M1 Tank Off a Semitrailer………………………………………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5-77</w:t>
            </w:r>
          </w:p>
        </w:tc>
      </w:tr>
      <w:tr>
        <w:trPr/>
        <w:tc>
          <w:tcPr>
            <w:tcW w:w="8748" w:type="dxa"/>
            <w:gridSpan w:val="3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20" w:hanging="0"/>
              <w:rPr>
                <w:sz w:val="22"/>
              </w:rPr>
            </w:pPr>
            <w:r>
              <w:rPr>
                <w:sz w:val="22"/>
              </w:rPr>
              <w:t>Section II.        End of Course Comprehensive Test………………………………………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5-8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Written Test (Primary)…………………………………………………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5-8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Written Test Answer Sheet (Primary)………………………………………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5-9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Written Test (Alternate)……………………………………………………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5-9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Written Test Answer Sheet (Alternate)……………………………………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5-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b/>
          <w:sz w:val="22"/>
        </w:rPr>
        <w:t xml:space="preserve">DISTRIBUTION RESTRICTION: </w:t>
      </w:r>
      <w:r>
        <w:rPr/>
        <w:t>Approved for public release; distribution is unlimited.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840"/>
        <w:gridCol w:w="810"/>
      </w:tblGrid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Driver’s Performance Test (Road Test) Instructions………………………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5-10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Driver’s Road Test Checklist………………………………………………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5-10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Checklist for Loading an M747 Semitrailer……………………………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5-10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Checklist for Unloading an M747 Semitrailer…………………………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5-11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>CHAPTER 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>LIGHT-EQUIPMENT TRANSPORTER M916 AND MEDIUM-EQUIPMENT TRANSPORTER M920…………………………………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360" w:after="120"/>
              <w:rPr>
                <w:sz w:val="22"/>
              </w:rPr>
            </w:pPr>
            <w:r>
              <w:rPr>
                <w:sz w:val="22"/>
              </w:rPr>
              <w:t>6-1</w:t>
            </w:r>
          </w:p>
        </w:tc>
      </w:tr>
      <w:tr>
        <w:trPr/>
        <w:tc>
          <w:tcPr>
            <w:tcW w:w="9558" w:type="dxa"/>
            <w:gridSpan w:val="3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20" w:hanging="0"/>
              <w:rPr>
                <w:sz w:val="22"/>
              </w:rPr>
            </w:pPr>
            <w:r>
              <w:rPr>
                <w:sz w:val="22"/>
              </w:rPr>
              <w:t>Section I.        Lesson Outline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Use Technical Manuals (TMs) and Lubrication Orders (LOs) and Make Entries on DA Form 2404…………………………………………………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6-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Observe Safety Rules and Procedures for Driving Under Adverse Road Conditions…………………………………………………………………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6-1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Identify Instruments, Controls, and Indicators…………..…..…………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6-2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Perform Operator Preventive Maintenance Checks and Services (PMCS) ON Tractor………………………………………………………………..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6-3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Perform Operator Preventive Maintenance Checks and Services (PMCS) on Semitrailer………………………………………………….……….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6-3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Couple Semitrailer…………………………………………………………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6-3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Uncouple Semitrailer………………………………………………………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6-3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Drive Vehicle with Semiautomatic Transmission…………………………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6-4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Drive Vehicle on Improved (Primary) Roads Without a Load………...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6-4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Back Vehicle Without a Load………………...……………………………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6-5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Drive Vehicle on Unimproved (Secondary) Roads Without a Load………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6-5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Load a Semitrailer…………………………………………………………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6-6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Back a Loaded Vehicle…………………………………………………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6-7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Drive a Loaded Vehicle on Improved (Primary) Roads………………….…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6-7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Unload a Semitrailer……………………………………………………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6-80</w:t>
            </w:r>
          </w:p>
        </w:tc>
      </w:tr>
      <w:tr>
        <w:trPr/>
        <w:tc>
          <w:tcPr>
            <w:tcW w:w="8748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20" w:hanging="0"/>
              <w:rPr>
                <w:sz w:val="22"/>
              </w:rPr>
            </w:pPr>
            <w:r>
              <w:rPr>
                <w:sz w:val="22"/>
              </w:rPr>
              <w:t>Section II.        End of Course Comprehensive Test………………………………………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6-8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Written Test (Primary)…………………………………………………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6-8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Written Test Answer Sheet (Primary)………………………………………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6-9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Written Test (Alternate)……………………………………………………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6-9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Written Test Answer Sheet (Alternate)……………………………………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6-9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Driver’s Performance Test (Road Test) Instructions………………………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6-10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Driver’s Road Test Checklist………………………………………………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6-10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Checklist for Loading a Semitrailer……………………………………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6-10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Checklist for Unloading a Semitrailer………………………………………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6-11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>GLOSSARY</w:t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</w:t>
            </w:r>
            <w:r>
              <w:rPr>
                <w:sz w:val="22"/>
              </w:rPr>
              <w:t>...…..Glossary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>REFERENCES</w:t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</w:t>
            </w:r>
            <w:r>
              <w:rPr>
                <w:sz w:val="22"/>
              </w:rPr>
              <w:t>..References-1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i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sz w:val="24"/>
      </w:rPr>
    </w:pPr>
    <w:r>
      <w:rPr>
        <w:b/>
        <w:sz w:val="24"/>
      </w:rPr>
      <w:t>TC 21-305-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TC 21-305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120" w:after="1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120" w:after="120"/>
      <w:outlineLvl w:val="5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2:36:00Z</dcterms:created>
  <dc:creator>John Ritter</dc:creator>
  <dc:description/>
  <dc:language>en-US</dc:language>
  <cp:lastModifiedBy>John Ritter</cp:lastModifiedBy>
  <dcterms:modified xsi:type="dcterms:W3CDTF">1999-12-27T17:43:00Z</dcterms:modified>
  <cp:revision>5</cp:revision>
  <dc:subject/>
  <dc:title>Training Circular </dc:title>
</cp:coreProperties>
</file>